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Специализированная детско-юношеская спортивная школа по вольной борьбе» г.Каспийска в период с 15 по 17 но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2.11.2012г. № 3674 «О проведении плановой выездной проверки» Управлением надзора и контроля в сфере образования Минобрнауки РД в период с 15.11.2012г. по 17.11.2012г. проведена плановая выездная проверка в отношении МБОУ ДОД «СДЮСШ по вольной борьбе» г.Каспийск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7.11.2012г., директору указанного ОУ направлено предписание об устранении выявленных нарушений от 23.11.2012г. № 04-КН-48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2.05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1-23T11:13:00Z</dcterms:modified>
  <cp:revision>3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